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IP REQUEST FORM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This form must be completed by an authorized person only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stomer Name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hone Number________________________ SS#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P/U Address 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City ________________________ State__________   Zip 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ate of  Pick-Up __/__/__Time of  Pick-Up__/__/__ APPT. Time__/__/__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One Way________________ Round Trip 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Destination Address ____________________________________________   </w:t>
      </w:r>
    </w:p>
    <w:p>
      <w:pPr>
        <w:pStyle w:val="Normal"/>
        <w:rPr>
          <w:sz w:val="28"/>
        </w:rPr>
      </w:pPr>
      <w:r>
        <w:rPr>
          <w:sz w:val="28"/>
        </w:rPr>
        <w:t>City ___________________________   State _____________ Zip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etcher_________ Wheelchair____________ Ambulatory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Does Client/Patient have own Wheelchair Yes____ No____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cort? Yes___________, Name_________________ No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xygen Needed?  Yes_________, how many liters________ No 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illing Inf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Bill to: ____________________________________________________________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ddress: 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City _____________________________ State ______________  Zip 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act Person: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Phone Number ____________</w:t>
        <w:tab/>
        <w:tab/>
        <w:t>Fax Number 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cial Comments: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 hereby authorize the above transportation</w:t>
      </w:r>
    </w:p>
    <w:p>
      <w:pPr>
        <w:pStyle w:val="Normal"/>
        <w:rPr>
          <w:sz w:val="28"/>
        </w:rPr>
      </w:pPr>
      <w:r>
        <w:rPr>
          <w:sz w:val="28"/>
        </w:rPr>
        <w:t>Signature: _____________________________________ Date: 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17:48:00Z</dcterms:created>
  <dc:creator>Micah Smallwood</dc:creator>
  <dc:description/>
  <dc:language>en-US</dc:language>
  <cp:lastModifiedBy>PMCS</cp:lastModifiedBy>
  <cp:lastPrinted>2004-03-01T11:12:00Z</cp:lastPrinted>
  <dcterms:modified xsi:type="dcterms:W3CDTF">2014-04-20T17:48:00Z</dcterms:modified>
  <cp:revision>2</cp:revision>
  <dc:subject/>
  <dc:title>MEDSUPPORT TRIP REQUEST</dc:title>
</cp:coreProperties>
</file>